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Αρχαιολογικοί τόποι της Ελλάδα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5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νημεί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6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714" w:hanging="357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σημαντικούς αρχαιολογικούς χώρου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714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714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νιώσουν την ιστορική συνέχει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6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έντρο Ιστορίας Δήμου Θεσσαλονίκης, Μουσεία, ΟΤΑ, Τουριστικούς οργανισμού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, λογοτεχνία, 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τέχνη, αρχιτεκτον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νάπτυξη τουριστικού οδηγού, προσέγγιση ξένων αρχαιολογικών χώρ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420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τείνεται διάρκεια 2-4 μηνώ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πεξεργασία και ταξινόμηση του υλικού. Παρουσίαση πληροφοριών - κριτική ανάλυση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Προετοιμασία επισκέψεων σε χώρους που θα επιλεγούν. Ενδείκνυται η υλοποίηση σχετικών εκπαιδευτικών προγραμμάτων (π.χ. στο Μουσείο Βυζαντινού Πολιτισμού ή στο Αρχαιολογικό Μουσείο)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Εξαγωγή συμπερασμάτων. Σύνθεση υλικού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ετοιμασία και υλοποίηση εκπαιδευτικής   επίσκεψης στο/στην ………………………………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Σύνθεση εργασιών. Παρουσίαση στην τάξη ή  στο σχολ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23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2:23:00Z</dcterms:modified>
  <cp:revision>2</cp:revision>
  <dc:subject/>
  <dc:title/>
</cp:coreProperties>
</file>